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69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Хромых Евгения Анатоль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Хромых Е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Хромых Евгения Анатольевича, 06.10.1986 года рождения, 4  августа 2025 года в 15.27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Хромых Е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08:00Z</dcterms:modified>
  <cp:revision>8</cp:revision>
  <dc:subject/>
  <dc:title>ИЗБИРАТЕЛЬНАЯ КОМИССИЯ ЛИПЕЦКОЙ ОБЛАСТИ</dc:title>
</cp:coreProperties>
</file>